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мониторинга обеспеченности учебниками</w:t>
      </w:r>
    </w:p>
    <w:p>
      <w:pPr>
        <w:pStyle w:val="Normal"/>
        <w:ind w:firstLine="851"/>
        <w:jc w:val="center"/>
        <w:rPr>
          <w:sz w:val="28"/>
          <w:szCs w:val="28"/>
          <w:u w:val="single"/>
        </w:rPr>
      </w:pPr>
      <w:r>
        <w:rPr/>
        <w:t>учащихся МБОУ СОШ № 2 им. А.Г. Малышкина.</w:t>
      </w:r>
    </w:p>
    <w:p>
      <w:pPr>
        <w:pStyle w:val="Normal"/>
        <w:ind w:firstLine="540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  <w:t xml:space="preserve">1 класс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364"/>
        <w:gridCol w:w="2827"/>
        <w:gridCol w:w="2346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указать все преподающиеся предме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9.201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чебной литературы в библиотечном фонде ОУ, экз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2-графа 3)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рмония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чтени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ающий ми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ар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бук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  <w:t xml:space="preserve">1 класс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364"/>
        <w:gridCol w:w="2827"/>
        <w:gridCol w:w="2346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указать все преподающиеся предме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9.201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чебной литературы в библиотечном фонде ОУ, экз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2-графа 3)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ола России»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чтени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ающий ми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бук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2 класс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353"/>
        <w:gridCol w:w="2635"/>
        <w:gridCol w:w="2551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указать все преподающиеся предме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9.201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чебной литературы в библиотечном фонде ОУ, экз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2-графа 3)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Школа Росии»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ное чт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ающий ми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ология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  <w:t xml:space="preserve">2 класс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353"/>
        <w:gridCol w:w="2635"/>
        <w:gridCol w:w="2551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указать все преподающиеся предме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9.201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чебной литературы в библиотечном фонде ОУ, экз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2-графа 3)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рмония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ное чт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ающий ми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ология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>3</w:t>
      </w:r>
      <w:r>
        <w:rPr/>
        <w:t xml:space="preserve"> класс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649"/>
        <w:gridCol w:w="2751"/>
        <w:gridCol w:w="2205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указать все преподающиеся предме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9.201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чебной литературы в библиотечном фонде ОУ, экз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2-графа 3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Школа России»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ное чтени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ающий мир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Конышев Н.М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>3</w:t>
      </w:r>
      <w:r>
        <w:rPr/>
        <w:t xml:space="preserve"> класс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649"/>
        <w:gridCol w:w="2751"/>
        <w:gridCol w:w="2205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указать все преподающиеся предме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9.201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чебной литературы в библиотечном фонде ОУ, экз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2-графа 3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Гармония»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 уч-ся         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ное чтени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ающий мир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3класс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649"/>
        <w:gridCol w:w="2751"/>
        <w:gridCol w:w="2205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указать все преподающиеся предме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9.201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чебной литературы в библиотечном фонде ОУ, экз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2-графа 3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итм» классическая нач. шк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ное чтени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ающий мир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4 класс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649"/>
        <w:gridCol w:w="2751"/>
        <w:gridCol w:w="2205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указать все преподающиеся предме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9.201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чебной литературы в библиотечном фонде ОУ, экз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2-графа 3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Гармония»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уч-ся         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ное чтени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ающий мир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  <w:t>4 класс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649"/>
        <w:gridCol w:w="2751"/>
        <w:gridCol w:w="2205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указать все преподающиеся предме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9.201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чебной литературы в библиотечном фонде ОУ, экз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2-графа 3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итм» классическая нач. шк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 уч-ся         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ное чтени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ающий мир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3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глийский язык Биболетова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мировых рел.культур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православной культ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5</w:t>
      </w:r>
      <w:r>
        <w:rPr/>
        <w:t xml:space="preserve">класс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649"/>
        <w:gridCol w:w="2751"/>
        <w:gridCol w:w="2205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указать все преподающиеся предме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9.201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чебной литературы в библиотечном фонде ОУ, экз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2-графа 3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 уч-ся        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 Баранов М.Т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ФГОС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а Коровина В.Я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4ФГОС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 Биболетов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ФГОС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 Виленкин Н.Я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 ФГОС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др.м.Вигасин А.А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  ФГОС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овед.Сухова Т.С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6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 Горяева Н.А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Ведение дом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Ж Смирнов А.Т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а Лях В.И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цкий язык Бим И.Л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ФГОС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6 класс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649"/>
        <w:gridCol w:w="2751"/>
        <w:gridCol w:w="2205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указать все преподающиеся предме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9.201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чебной литературы в библиотечном фонде ОУ, экз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2-графа 3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уч-ся  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 Баранов М,Т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аКоровина В.Я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 Биболетов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 Виленкин Н.Я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ср в.Агибалова В.И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Р.Данилов А.А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зн. Боголюбов П.Н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5 ФГОС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я Домогацких Е.М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логия ПономарёваИ.Н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 Неменский Л.А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Ж Смирнов А.Т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а Лях В.И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7 класс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649"/>
        <w:gridCol w:w="2751"/>
        <w:gridCol w:w="2205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указать все преподающиеся предме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9.201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чебной литературы в библиотечном фонде ОУ, экз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2-графа 3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уч-ся   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 Баранов М.Т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 Львова С.И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а Коровина В.Я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глийский язык Биболетова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ебра Макарычев Ю.Н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рия Атанасян Л.С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общая история Юдовска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России.Данилов А.А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знание Боголюбов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я Домогацких Е.М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логия Константинов В.М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ка Перышкин А.В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 Питерских А.С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Симоненко В.Д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Ж Смирнов А.Т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  <w:t xml:space="preserve">8 класс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649"/>
        <w:gridCol w:w="2751"/>
        <w:gridCol w:w="2205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указать все преподающиеся предме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9.201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чебной литературы в библиотечном фонде ОУ, экз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2-графа 3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уч-ся  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. Тростенцова Л.А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а Коровина В.Я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 Биболетов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цкий язык Бим И,Л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ебра Макарычев Ю.Н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рия Атанасян Л.С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ка Семакин И.Г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России Данилов А.А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общая история Юдовска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знание Боголюб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я Домогацких Е.М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логия Драгомилов А.Г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ка Перышкин А.В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я Рудзитис Г.Е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усство Сергеева Г.П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Симоненко В.Д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Ж Смирнов А.Т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а Лях В.И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класс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649"/>
        <w:gridCol w:w="2751"/>
        <w:gridCol w:w="2205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указать все преподающиеся предме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9.201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чебной литературы в библиотечном фонде ОУ, экз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2-графа 3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уч-ся     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. Тростенцова Л.А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а Коровина В.Я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 Биболетов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ебра Макарычев Ю.Н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рия Атанасян Л.С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ка Угринович Н.Д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России Данилов А.А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общая истор. Сергеев Е.Ю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знание Боголюбов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я Домогацких Е.М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логия Пономарёва И.Н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ка Перышкин А.В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я Рудзитис Г.Е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Симоненко В.Д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Ж Смирнов А.Т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культура Лях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0 класс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649"/>
        <w:gridCol w:w="2751"/>
        <w:gridCol w:w="2205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указать все преподающиеся предме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9.201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чебной литературы в библиотечном фонде ОУ, экз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2-графа 3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Гольцова Н.Г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аЛебедев Ю.В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 Биболетов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ебра Мордкович А.Г.(баз.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рия Атанасян Н.Д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ка Угринович Н.Д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Р. Борисов Н.С.Ч-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    1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андовский А.А.         Ч-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ов А.Н.Буган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ы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знание Боголюбов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25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 Боголюбов П.Н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я Домогацких Е.М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логия Беляев Д.К.(баз.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 xml:space="preserve">(проф.)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ка Мякишев Г.Я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я РудзитисГ.Е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риелян О.С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ы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лог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ХК Данилов Г.И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ология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ЖСмирнов А.Т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а Лях В.И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 класс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649"/>
        <w:gridCol w:w="2751"/>
        <w:gridCol w:w="2205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указать все преподающиеся предме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9.201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чебной литературы в библиотечном фонде ОУ, экз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2-графа 3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уч-ся    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сский язык Гольцова Н.Г.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тература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Кузовлев В.П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ебра Мордкович А.Г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рия Атанасян Л.С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каУгринович Н.Д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Р. Левандовский А.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-          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адин Н.Ф. Козленко С.И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ый - 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знание Боголюбов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-профильны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о Матвеев А.И.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6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ка Линьков А.Я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ка Мякишев Г.Я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яРудзитис Г.Е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я Габриелян О.С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ы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лог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ХК Данилов Г.И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ология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ЖСмирнов А.Т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а Лях В.И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 xml:space="preserve">Руководитель </w:t>
      </w:r>
    </w:p>
    <w:p>
      <w:pPr>
        <w:pStyle w:val="Normal"/>
        <w:ind w:firstLine="708"/>
        <w:rPr/>
      </w:pPr>
      <w:r>
        <w:rPr/>
        <w:t>ОУ                                                                _______________/____________________/</w:t>
      </w:r>
    </w:p>
    <w:p>
      <w:pPr>
        <w:pStyle w:val="Normal"/>
        <w:ind w:firstLine="708"/>
        <w:rPr/>
      </w:pPr>
      <w:r>
        <w:rPr/>
        <w:t>М.п.___ февраля 2013 года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-142" w:firstLine="142"/>
      <w:jc w:val="center"/>
    </w:pPr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firstLine="52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78"/>
      <w:ind w:firstLine="710"/>
    </w:pPr>
    <w:rPr>
      <w:rFonts w:eastAsia="Calibri"/>
    </w:rPr>
  </w:style>
  <w:style w:type="paragraph" w:styleId="1">
    <w:name w:val="Знак1"/>
    <w:basedOn w:val="Normal"/>
    <w:next w:val="Heading2"/>
    <w:qFormat/>
    <w:pPr>
      <w:widowControl w:val="false"/>
      <w:autoSpaceDE w:val="false"/>
      <w:spacing w:lineRule="exact" w:line="240" w:before="0" w:after="160"/>
    </w:pPr>
    <w:rPr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08:00Z</dcterms:created>
  <dc:creator>BIV</dc:creator>
  <dc:description/>
  <cp:keywords/>
  <dc:language>en-US</dc:language>
  <cp:lastModifiedBy>user</cp:lastModifiedBy>
  <cp:lastPrinted>2013-02-26T12:03:00Z</cp:lastPrinted>
  <dcterms:modified xsi:type="dcterms:W3CDTF">2013-03-31T18:49:00Z</dcterms:modified>
  <cp:revision>66</cp:revision>
  <dc:subject/>
  <dc:title/>
</cp:coreProperties>
</file>